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9019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0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ACÓ DE S’ARENA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9010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41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31-07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34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72"/>
      </w:tblGrid>
      <w:tr>
        <w:trPr/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0-07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9715" cy="296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0-06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9715" cy="296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04-06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8450" cy="298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3415" cy="653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6590" cy="762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31" t="-931" r="-931" b="-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4530" cy="67818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82" t="-1006" r="-982" b="-10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8-06T08:58:00Z</cp:lastPrinted>
  <dcterms:modified xsi:type="dcterms:W3CDTF">2018-08-06T06:58:34Z</dcterms:modified>
  <cp:revision>58</cp:revision>
  <dc:subject/>
  <dc:title>QUALITAT D´AIGÜES DE BANY - CALIDAD DE AGUAS DE BAÑO</dc:title>
</cp:coreProperties>
</file>